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bjecti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motion of the business in a design which appeals to the intended site audien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ear and concise site functionality in terms of navigation, page structure and readability of tex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reasing the companies presence on the interne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nhancement of the companies credibility by advertising the police and RSPCA partnership statu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ear contact details for the company on every page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page dedicated to contact details which includes printer friendly directions and a printable map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 key section of the site which is dedicated to showing the kennel facilities and describing the services which the company offer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online facility to search for availability of kennel spa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online facility to search for lost dog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online facility to report lost dogs to the compan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links section of the site which offers links to other websites which the target audience will find useful and thus adding extra value to the si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46:00Z</dcterms:created>
  <dc:creator>Administrator</dc:creator>
  <dc:description/>
  <dc:language>en-US</dc:language>
  <cp:lastModifiedBy>Administrator</cp:lastModifiedBy>
  <dcterms:modified xsi:type="dcterms:W3CDTF">2004-03-31T13:50:00Z</dcterms:modified>
  <cp:revision>2</cp:revision>
  <dc:subject/>
  <dc:title>Objectives</dc:title>
</cp:coreProperties>
</file>